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SEVENTH GRADE MASTER LIST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Year Long ELGS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ELG  7.1  Reading</w:t>
            </w:r>
            <w:r>
              <w:rPr>
                <w:szCs w:val="20"/>
              </w:rPr>
              <w:t>:  By the end of the year, read and comprehend literature and literary non-fiction in the grades 6-8 text complexity with scaffolding as needed at the high end of the range.  This includes 5 hours of reading/week, 2.5 hrs in school and 2.5 hrs outside.  CCR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ELG 7.2 Language</w:t>
            </w:r>
            <w:r>
              <w:rPr>
                <w:szCs w:val="20"/>
              </w:rPr>
              <w:t>:  Determine or clarify the meaning of unknown and multiple meaning words and phrases, choosing flexible from a range of strategies.  CCL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The Choices We Mak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ELG  7.3 Reading</w:t>
            </w:r>
            <w:r>
              <w:rPr>
                <w:szCs w:val="20"/>
              </w:rPr>
              <w:t>:  Analyze how particular elements of a (personal narrative or myth) interact.  CCR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 xml:space="preserve">ELG  7.4 Reading </w:t>
            </w:r>
            <w:r>
              <w:rPr>
                <w:szCs w:val="20"/>
              </w:rPr>
              <w:t>Determine the theme or central idea and analyze its development over the text. CCR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Cs w:val="20"/>
              </w:rPr>
            </w:pPr>
            <w:r>
              <w:rPr>
                <w:b/>
                <w:szCs w:val="20"/>
              </w:rPr>
              <w:t>ELG 7.5 Writing:</w:t>
            </w:r>
            <w:r>
              <w:rPr>
                <w:szCs w:val="20"/>
              </w:rPr>
              <w:t xml:space="preserve">  Write a narrative to develop a real or imagined experience (of choice and consequence). CCW3, CCL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 xml:space="preserve">ELG 7.6 Writing:  </w:t>
            </w:r>
            <w:r>
              <w:rPr>
                <w:szCs w:val="20"/>
              </w:rPr>
              <w:t>Produce clear and coherent writing in which the development and organization are appropriate to the task, purpose, and audience.  CCW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0"/>
              </w:rPr>
              <w:t>Unit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What Influences Our Choic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ELG 7.7 Reading:</w:t>
            </w:r>
            <w:r>
              <w:rPr>
                <w:szCs w:val="20"/>
              </w:rPr>
              <w:t xml:space="preserve">  Identify the argument and specific claims (in advertisements); evaluate whether the reasoning is sound and that the evidence is relevant and sufficient to support the claims.  CCRI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ELG 7.8 Reading:</w:t>
            </w:r>
            <w:r>
              <w:rPr>
                <w:szCs w:val="20"/>
              </w:rPr>
              <w:t xml:space="preserve"> Analyze how different authors shape their presentations of key information by emphasizing different evidence.  CCRI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ELG 7.9 Writing:</w:t>
            </w:r>
            <w:r>
              <w:rPr>
                <w:szCs w:val="20"/>
              </w:rPr>
              <w:t xml:space="preserve">  Write an analytical paragraph to explain (how an author uses persuasive elements for a specific effect and to target a specific audience).  CCW2, CCL6, CCR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ELG 7.10 Writing:</w:t>
            </w:r>
            <w:r>
              <w:rPr>
                <w:szCs w:val="20"/>
              </w:rPr>
              <w:t xml:space="preserve">  Write arguments to support a claim with clear reasons and relevant evidence (in an editorial). CCW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0"/>
              </w:rPr>
              <w:t>Unit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Our Choices and Life’s Less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288" w:leader="none"/>
              </w:tabs>
              <w:spacing w:lineRule="auto" w:line="240" w:before="0" w:after="0"/>
              <w:ind w:left="-18" w:hanging="0"/>
              <w:outlineLvl w:val="0"/>
              <w:rPr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ELG </w:t>
            </w:r>
            <w:r>
              <w:rPr>
                <w:b/>
                <w:szCs w:val="20"/>
              </w:rPr>
              <w:t>7.</w:t>
            </w:r>
            <w:r>
              <w:rPr>
                <w:b/>
                <w:color w:val="000000"/>
                <w:szCs w:val="20"/>
              </w:rPr>
              <w:t>11 Reading:</w:t>
            </w:r>
            <w:r>
              <w:rPr>
                <w:color w:val="000000"/>
                <w:szCs w:val="20"/>
              </w:rPr>
              <w:t xml:space="preserve"> Analyze how an author develops and contrasts the points of view of different characters or narrators in a text.  CCR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 xml:space="preserve">ELG 7.12 Writing:  </w:t>
            </w:r>
            <w:r>
              <w:rPr>
                <w:szCs w:val="20"/>
              </w:rPr>
              <w:t>Conduct research.   CCW7, CCW8, CCW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ELG 7.13 Writing (Second demonstration of explanatory writing):</w:t>
            </w:r>
            <w:r>
              <w:rPr>
                <w:szCs w:val="20"/>
              </w:rPr>
              <w:t xml:space="preserve">  </w:t>
            </w:r>
            <w:r>
              <w:rPr>
                <w:color w:val="000000"/>
                <w:szCs w:val="20"/>
              </w:rPr>
              <w:t>Craft a multi-paragraph essay (literary analysis and/or inquiry based research report) to explain (the impact of choices/consequences on character and/or the solution to a problem).  CCW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Cs w:val="20"/>
              </w:rPr>
              <w:t xml:space="preserve">ELG </w:t>
            </w:r>
            <w:r>
              <w:rPr>
                <w:b/>
                <w:szCs w:val="20"/>
              </w:rPr>
              <w:t>7.</w:t>
            </w:r>
            <w:r>
              <w:rPr>
                <w:b/>
                <w:color w:val="000000"/>
                <w:szCs w:val="20"/>
              </w:rPr>
              <w:t xml:space="preserve">14 Speaking:  </w:t>
            </w:r>
            <w:r>
              <w:rPr>
                <w:color w:val="000000"/>
                <w:szCs w:val="20"/>
              </w:rPr>
              <w:t>Engage effectively in collaborative discussions. CCS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eflecting on My Choi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LG 7.15 Writing</w:t>
            </w:r>
            <w:r>
              <w:rPr>
                <w:szCs w:val="20"/>
              </w:rPr>
              <w:t>:  Develop and strengthen writing by planning, revising, editing, rewriting, or trying a new approach, focusing on how well purpose and audience have been addressed.  CCW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0" w:leader="none"/>
              </w:tabs>
              <w:spacing w:lineRule="auto" w:line="240" w:before="0" w:after="0"/>
              <w:outlineLvl w:val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LG 7.16 Speaking and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Listening:</w:t>
            </w:r>
            <w:r>
              <w:rPr>
                <w:szCs w:val="20"/>
              </w:rPr>
              <w:t xml:space="preserve"> -  Collaborative writing groups engage each member in discussion about improving texts.  CCS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How We Choose to A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ELG 7.17 Reading</w:t>
            </w:r>
            <w:r>
              <w:rPr>
                <w:szCs w:val="20"/>
              </w:rPr>
              <w:t>: Analyze the impact of rhymes, other repetition of sounds and figurative language on a specific stanza of a poem. CCR4, CCL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ELG 7.18 Reading:</w:t>
            </w:r>
            <w:r>
              <w:rPr>
                <w:szCs w:val="20"/>
              </w:rPr>
              <w:t xml:space="preserve"> Analyze how a poem’s form or structure contributes to its meaning. CCR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b/>
                <w:szCs w:val="20"/>
              </w:rPr>
              <w:t xml:space="preserve">ELG 7.19 Writing:  (Second demonstration) </w:t>
            </w:r>
            <w:r>
              <w:rPr>
                <w:szCs w:val="20"/>
              </w:rPr>
              <w:t>Write a narrative (monologue and/or poem) to develop a real or imagined experience of choice and consequence. CCW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Cs w:val="20"/>
              </w:rPr>
              <w:t xml:space="preserve">ELG </w:t>
            </w:r>
            <w:r>
              <w:rPr>
                <w:b/>
                <w:szCs w:val="20"/>
              </w:rPr>
              <w:t>7.</w:t>
            </w:r>
            <w:r>
              <w:rPr>
                <w:b/>
                <w:color w:val="000000"/>
                <w:szCs w:val="20"/>
              </w:rPr>
              <w:t xml:space="preserve">20 Speaking:  </w:t>
            </w:r>
            <w:r>
              <w:rPr>
                <w:color w:val="000000"/>
                <w:szCs w:val="20"/>
              </w:rPr>
              <w:t>Adapt speech and apply performance techniques to monologues. CCS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0"/>
        </w:rPr>
      </w:pPr>
      <w:r>
        <w:br w:type="page"/>
      </w:r>
      <w:r>
        <w:rPr>
          <w:b/>
          <w:sz w:val="24"/>
          <w:szCs w:val="20"/>
        </w:rPr>
        <w:t>Seventh Grade ELGS and Common Core Standard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67"/>
        <w:gridCol w:w="1737"/>
        <w:gridCol w:w="1725"/>
        <w:gridCol w:w="1571"/>
        <w:gridCol w:w="1758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G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 Reading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 Writin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 Speaking and Listening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 Language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lon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,7,8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sin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,4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 w:before="0" w:after="0"/>
        <w:rPr>
          <w:b/>
          <w:b/>
          <w:szCs w:val="20"/>
        </w:rPr>
      </w:pPr>
      <w:r>
        <w:rPr>
          <w:b/>
          <w:szCs w:val="20"/>
        </w:rPr>
        <w:t>Recommendations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szCs w:val="20"/>
        </w:rPr>
      </w:pPr>
      <w:r>
        <w:rPr>
          <w:rFonts w:cs="Calibri"/>
          <w:szCs w:val="20"/>
        </w:rPr>
        <w:t xml:space="preserve"> </w:t>
      </w:r>
      <w:r>
        <w:rPr>
          <w:szCs w:val="20"/>
        </w:rPr>
        <w:t>CCR7</w:t>
      </w:r>
      <w:r>
        <w:rPr>
          <w:b/>
          <w:szCs w:val="20"/>
        </w:rPr>
        <w:t xml:space="preserve"> – </w:t>
      </w:r>
      <w:r>
        <w:rPr>
          <w:szCs w:val="20"/>
        </w:rPr>
        <w:t>We will need to develop resources to support compare and contrast of print texts to multimedia or stages versions.   Future work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CCW6 – Computer lab usage is limited at some schools.  It would be beneficial to introduce students to Shelfari (on-line lit circle discussion site), to blogging, to Google docs, etc. for collaborative writing experiences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CCS2 – We would like support from content areas for students to analyze main ideas and supporting details in diverse media and formats (charts, graphs etc) and explain how the ideas clarify a topic under study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CCS3 – We would like support from content areas to delineate speaker’s arguments and claims…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CCS4 – While this is not a primary focus, students will present claims and findings, emphasize salient points… in lit circles and in class discussions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CCS5 – We would like support from content areas for students to have experiences including multimedia components and visual displays to clarify claims and findings (i.e. science fair)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CCL2 – Demonstrate command of capitalization, punctuation and spelling.  This could be a shared goal for all content areas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szCs w:val="20"/>
        </w:rPr>
        <w:t>CCL3 – Choose language that expresses ideas precisely and concisely.  This could be a shared goal for all content areas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726"/>
      </w:tblGrid>
      <w:tr>
        <w:trPr>
          <w:trHeight w:val="386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6"/>
                <w:szCs w:val="20"/>
              </w:rPr>
              <w:t>Seventh Grade Year Long Learning Goals</w:t>
            </w:r>
          </w:p>
        </w:tc>
      </w:tr>
      <w:tr>
        <w:trPr>
          <w:trHeight w:val="302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 7.1  Reading - Year Long</w:t>
            </w:r>
            <w:r>
              <w:rPr>
                <w:sz w:val="20"/>
                <w:szCs w:val="20"/>
              </w:rPr>
              <w:t xml:space="preserve">:  By the end of the year, read and comprehend literature and literary non-fiction in the grades 6-8 text complexity (Lexile </w:t>
            </w:r>
            <w:r>
              <w:rPr>
                <w:rFonts w:eastAsia="Times New Roman" w:cs="Tahoma"/>
                <w:color w:val="000000"/>
                <w:sz w:val="20"/>
                <w:szCs w:val="20"/>
              </w:rPr>
              <w:t>950L to 1160L</w:t>
            </w:r>
            <w:r>
              <w:rPr>
                <w:sz w:val="20"/>
                <w:szCs w:val="20"/>
              </w:rPr>
              <w:t>) with scaffolding (guided reading, buddy reading, reciprocal teaching, literature circles, book on tape, etc.) as needed at the high end of the range.  This includes a minimum of 5 hours of reading/week, 2.5 hrs in school and 2.5 hrs outside.  CCR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log of hours/pages read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e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ons to text and between tex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ble entry journals for lit circle discussio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rocal teaching observations/reflection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ence notes</w:t>
            </w:r>
          </w:p>
        </w:tc>
      </w:tr>
      <w:tr>
        <w:trPr>
          <w:trHeight w:val="302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7.2  Language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Year long</w:t>
            </w:r>
            <w:r>
              <w:rPr>
                <w:sz w:val="20"/>
                <w:szCs w:val="20"/>
              </w:rPr>
              <w:t>:  Determine or clarify the meaning of unknown and multiple meaning words and phrases, choosing flexible from a range of strategies.  CCL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erring:  Check for strategy use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t word trees:  check that students can contribute words based on their roots or affixe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 meaning of common roots, prefixes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venth Grade Unit 1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79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0"/>
              </w:rPr>
              <w:t>Unit 1:   The Choices We Mak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ate: </w:t>
            </w:r>
            <w:r>
              <w:rPr>
                <w:sz w:val="20"/>
                <w:szCs w:val="20"/>
              </w:rPr>
              <w:t>August – Mid-October  (22-30 days)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authors use narrative elements to create a story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is storytelling an important aspect of a culture or society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-requisites:  </w:t>
            </w:r>
            <w:r>
              <w:rPr>
                <w:sz w:val="20"/>
                <w:szCs w:val="20"/>
              </w:rPr>
              <w:t>Summarization for the purpose of establishing common ground with the reader.</w:t>
            </w:r>
          </w:p>
        </w:tc>
      </w:tr>
      <w:tr>
        <w:trPr>
          <w:trHeight w:val="735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 7.3 Reading</w:t>
            </w:r>
            <w:r>
              <w:rPr>
                <w:sz w:val="20"/>
                <w:szCs w:val="20"/>
              </w:rPr>
              <w:t>:  Analyze how particular elements of a (personal narrative or myth) interact  CCR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ELG  7.4 Reading: </w:t>
            </w:r>
            <w:r>
              <w:rPr>
                <w:sz w:val="20"/>
                <w:szCs w:val="20"/>
              </w:rPr>
              <w:t>Determine the theme or central idea and analyze its development over the text. CCR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st elements of personal narrative with plot structur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nnotate text to show narrative structur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ummaries of reading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b/>
                <w:sz w:val="20"/>
                <w:szCs w:val="20"/>
              </w:rPr>
              <w:t>ELG 7.5 Writing:</w:t>
            </w:r>
            <w:r>
              <w:rPr>
                <w:sz w:val="20"/>
                <w:szCs w:val="20"/>
              </w:rPr>
              <w:t xml:space="preserve">  Write narratives to develop a real or imagined experience (of choice and consequence). CCW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age and orient the reader by establishing the context and point of view CCW3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e the event sequence so the plot unfolds naturally CCW3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narrative elements and techniques, such as dialogue, pacing and description CCW3b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a variety of transitions to convey sequence and signal shifts CCW3c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y simple, compound, complex, sentences CCL1b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descriptive details and sensory language to convey the experience CCW3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a conclusion that reflects on the experience (and the consequences of the choice).  CCR3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G 7.6 Writing:  </w:t>
            </w:r>
            <w:r>
              <w:rPr>
                <w:sz w:val="20"/>
                <w:szCs w:val="20"/>
              </w:rPr>
              <w:t>Produce clear and coherent writing in which the development and organization are appropriate to the task, purpose, and audience.  CCW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tch different writing samples to the performance bands (U, PP, P, U) of the content/organization section of the rubric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different leads for the same piece.  Choose one and explain why it works well for the purpose and audience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abel different types of sentenc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rite sentences the mimic different autho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tive Assessmen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Trebuchet MS"/>
                <w:sz w:val="20"/>
                <w:szCs w:val="20"/>
              </w:rPr>
              <w:t>EA1: Analyzing and Creating a New Advertisement</w:t>
            </w:r>
          </w:p>
          <w:p>
            <w:pPr>
              <w:pStyle w:val="Normal"/>
              <w:spacing w:lineRule="auto" w:line="240" w:before="0" w:after="0"/>
              <w:rPr>
                <w:rFonts w:cs="Trebuchet MS"/>
                <w:sz w:val="20"/>
                <w:szCs w:val="20"/>
              </w:rPr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>EA2: Writing a Letter to the Edit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interim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Seventh Grade Unit 2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960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0"/>
              </w:rPr>
              <w:t>Unit 2:   What Influences Our Choi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ate: </w:t>
            </w:r>
            <w:r>
              <w:rPr>
                <w:sz w:val="20"/>
                <w:szCs w:val="20"/>
              </w:rPr>
              <w:t>Mid-October - December  (30-40 days)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Gotham-Book"/>
                <w:sz w:val="20"/>
                <w:szCs w:val="20"/>
              </w:rPr>
            </w:pPr>
            <w:r>
              <w:rPr>
                <w:rFonts w:cs="Gotham-Book"/>
                <w:sz w:val="20"/>
                <w:szCs w:val="20"/>
              </w:rPr>
              <w:t>How do advertisers attempt to influence consumers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Gotham-Book"/>
                <w:sz w:val="20"/>
                <w:szCs w:val="20"/>
              </w:rPr>
            </w:pPr>
            <w:r>
              <w:rPr>
                <w:rFonts w:cs="Gotham-Book"/>
                <w:sz w:val="20"/>
                <w:szCs w:val="20"/>
              </w:rPr>
              <w:t>How do purpose and audience shape the content in a persuasive text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-requisites:  </w:t>
            </w:r>
            <w:r>
              <w:rPr>
                <w:sz w:val="20"/>
                <w:szCs w:val="20"/>
              </w:rPr>
              <w:t>Topic sentences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steps of writing proces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ELG 7.7 Reading:</w:t>
            </w:r>
            <w:r>
              <w:rPr>
                <w:sz w:val="20"/>
                <w:szCs w:val="20"/>
              </w:rPr>
              <w:t xml:space="preserve">  Identify the argument and specific claims in advertisements; evaluate whether the reasoning is sound and that the evidence is relevant and sufficient to support the claims.  CCRI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7.8 Reading:</w:t>
            </w:r>
            <w:r>
              <w:rPr>
                <w:sz w:val="20"/>
                <w:szCs w:val="20"/>
              </w:rPr>
              <w:t xml:space="preserve"> Analyze how different authors shape their presentations of key information by emphasizing different evidence.  CCRI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persuasive techniques in advertisement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and contrast the effect of different advertisement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7.9 Writing:  (First demonstration of explanatory writing):</w:t>
            </w:r>
            <w:r>
              <w:rPr>
                <w:sz w:val="20"/>
                <w:szCs w:val="20"/>
              </w:rPr>
              <w:t xml:space="preserve"> Write an analytical paragraph to explain (how an author uses persuasive elements for a specific effect and to target a specific audience)  CCW2, CCL6, CCR1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the topic CCW2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the topic with relevant facts, details, quotations CCW2b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ransitions to create cohesion and clarify relationships CCW2c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y simple, compound and complex sentences CCL1b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domain-specific vocabulary to explain the topic CCW2d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and maintain a formal style CCW2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a conclusion that follows from and supports the explanation. CCW2f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7.10 Writing:</w:t>
            </w:r>
            <w:r>
              <w:rPr>
                <w:sz w:val="20"/>
                <w:szCs w:val="20"/>
              </w:rPr>
              <w:t xml:space="preserve">  Write arguments to support a claim with clear reasons and relevant evidence (in an editorial) CCW1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the claim and organize the reasons and evidence logically  CCW1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the claim CCW1b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words, phrases, and clauses to create cohesion CCW1c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and maintain a formal styl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a concluding section that supports the argument presented CCW1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n advertisement using persuasive eleme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ummative Assessmen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>EA1: Analyzing and Creating a New Advertisement</w:t>
            </w:r>
          </w:p>
          <w:p>
            <w:pPr>
              <w:pStyle w:val="Normal"/>
              <w:spacing w:lineRule="auto" w:line="240" w:before="0" w:after="0"/>
              <w:rPr>
                <w:rFonts w:cs="Trebuchet MS"/>
                <w:sz w:val="20"/>
                <w:szCs w:val="20"/>
              </w:rPr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>EA2: Writing a Letter to the Edito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interims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Seventh Grade Unit 3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79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4"/>
                <w:szCs w:val="20"/>
              </w:rPr>
              <w:t xml:space="preserve">Unit 3:   Our Choices and Life’s Lessons – </w:t>
            </w:r>
            <w:r>
              <w:rPr>
                <w:b/>
                <w:i/>
                <w:sz w:val="24"/>
                <w:szCs w:val="20"/>
              </w:rPr>
              <w:t>Tangerine 680L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ate: </w:t>
            </w:r>
            <w:r>
              <w:rPr>
                <w:sz w:val="20"/>
                <w:szCs w:val="20"/>
              </w:rPr>
              <w:t>January – mid-March (40-50 days)</w:t>
            </w:r>
          </w:p>
        </w:tc>
      </w:tr>
      <w:tr>
        <w:trPr>
          <w:trHeight w:val="773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ssential Questions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at is the relationship between choices and consequences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w does research contribute to the discovery of solutions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-requisites:  </w:t>
            </w:r>
          </w:p>
          <w:tbl>
            <w:tblPr>
              <w:tblW w:w="8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0"/>
            </w:tblGrid>
            <w:tr>
              <w:trPr>
                <w:trHeight w:val="300" w:hRule="atLeast"/>
              </w:trPr>
              <w:tc>
                <w:tcPr>
                  <w:tcW w:w="880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40" w:before="0" w:after="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Summarizing chapters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40" w:before="0" w:after="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Annotating tex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00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40" w:before="0" w:after="0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>Collaboration skills for literature circle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LG </w:t>
            </w: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  <w:color w:val="000000"/>
                <w:sz w:val="20"/>
                <w:szCs w:val="20"/>
              </w:rPr>
              <w:t>11 Reading:</w:t>
            </w:r>
            <w:r>
              <w:rPr>
                <w:color w:val="000000"/>
                <w:sz w:val="20"/>
                <w:szCs w:val="20"/>
              </w:rPr>
              <w:t xml:space="preserve"> Analyze how an author develops and contrasts the points of view of different characters or narrators in a text.  CCR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rack character development (i.e double entry journal, annotated text, etc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G 7.12 Writing:  </w:t>
            </w:r>
            <w:r>
              <w:rPr>
                <w:sz w:val="20"/>
                <w:szCs w:val="20"/>
              </w:rPr>
              <w:t>Conduct research.   CCW7, CCW8, CCW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te questions for investig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phrase data in an annotated bibliograph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 credibility and accuracy of sourc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thesize evidence from multiple sources to support analysis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7.13 Writing (Second demonstration of explanatory writing)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Craft a multi-paragraph explanatory essay (literary analysis and/or inquiry based research) to explain (the impact of choices/consequences on character and/or the solution to a problem)  CCW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e the topic with a strong thesis statem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e ideas using a cause/effect strateg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nthesize arguments with textual eviden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e parenthetical citation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ary sentence structure with subordinate clauses, appositives, use of conjunctions </w:t>
            </w:r>
            <w:r>
              <w:rPr>
                <w:sz w:val="20"/>
                <w:szCs w:val="20"/>
              </w:rPr>
              <w:t>CCL1b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ummative Assessmen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>EA1: Writing an Analytical Essay</w:t>
            </w:r>
          </w:p>
          <w:p>
            <w:pPr>
              <w:pStyle w:val="Normal"/>
              <w:spacing w:lineRule="auto" w:line="240" w:before="0" w:after="0"/>
              <w:rPr>
                <w:rFonts w:cs="Trebuchet MS"/>
                <w:sz w:val="20"/>
                <w:szCs w:val="20"/>
              </w:rPr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>EA2: Researching and Presenting a Problem and Solution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Trebuchet MS"/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ELG </w:t>
            </w: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  <w:color w:val="000000"/>
                <w:sz w:val="20"/>
                <w:szCs w:val="20"/>
              </w:rPr>
              <w:t xml:space="preserve">14 Speaking:  </w:t>
            </w:r>
            <w:r>
              <w:rPr>
                <w:color w:val="000000"/>
                <w:sz w:val="20"/>
                <w:szCs w:val="20"/>
              </w:rPr>
              <w:t>Engage effectively in collaborative discussions CCS1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e to discussions prepared; refer to text to strengthen ideas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e questions that elicit elaboration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Seventh Grade Unit 4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79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0"/>
              </w:rPr>
              <w:t>Unit 4:   Reflecting on My Choice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ate: </w:t>
            </w:r>
            <w:r>
              <w:rPr>
                <w:sz w:val="20"/>
                <w:szCs w:val="20"/>
              </w:rPr>
              <w:t>March - April (10-15 days)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is it important to revisit, reflect on and revise writing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nfluences a writer’s choices during the revision process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-requisites: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-108" w:hanging="360"/>
              <w:rPr/>
            </w:pPr>
            <w:r>
              <w:rPr>
                <w:sz w:val="20"/>
                <w:szCs w:val="20"/>
              </w:rPr>
              <w:t>Distinguish editing from revising and demonstrate techniques for ea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-1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e sentences using appositives and subordination</w:t>
            </w:r>
          </w:p>
          <w:p>
            <w:pPr>
              <w:pStyle w:val="Normal"/>
              <w:spacing w:lineRule="auto" w:line="240" w:before="0" w:after="0"/>
              <w:ind w:left="72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7.15 Writing</w:t>
            </w:r>
            <w:r>
              <w:rPr>
                <w:sz w:val="20"/>
                <w:szCs w:val="20"/>
              </w:rPr>
              <w:t>:  Develop and strengthen writing by planning, revising, editing, rewriting, or trying a new approach, focusing on how well purpose and audience have been addressed.  CCW5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 word level and structural level revision techniques to effectively improve the original draft  CCW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>EA1: Making Revision Choices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7.16 Speaking 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stening:</w:t>
            </w:r>
            <w:r>
              <w:rPr>
                <w:sz w:val="20"/>
                <w:szCs w:val="20"/>
              </w:rPr>
              <w:t xml:space="preserve"> -  Collaborative writing groups engage each member in discussion about improving texts  CCS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Seventh Grade Unit 5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79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0"/>
              </w:rPr>
              <w:t>Unit 5:   How We Choose to Act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ate: </w:t>
            </w:r>
            <w:r>
              <w:rPr>
                <w:sz w:val="20"/>
                <w:szCs w:val="20"/>
              </w:rPr>
              <w:t>April - May (25 – 30 days)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ow does a speaker create and present an effective oral text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literary devices enhance a text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-requisites:  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7.17 Reading</w:t>
            </w:r>
            <w:r>
              <w:rPr>
                <w:sz w:val="20"/>
                <w:szCs w:val="20"/>
              </w:rPr>
              <w:t>: Analyze the impact of rhymes, other repetition of sounds and figurative language on a specific stanza of a poem CCR4, CCL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G 7.18 Reading:</w:t>
            </w:r>
            <w:r>
              <w:rPr>
                <w:sz w:val="20"/>
                <w:szCs w:val="20"/>
              </w:rPr>
              <w:t xml:space="preserve"> Analyze how a poem’s form or structure contributes to its meaning CCR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 Assessmen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ive students a stanza (or repetition sequence, or metaphor)  explain how it affects the mean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f the metaphor had been___ how would it have changed the tone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hen might you use a haiku instead of free verse to express…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f you were to write a poem about ___ which structure would you use and why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b/>
                <w:sz w:val="20"/>
                <w:szCs w:val="20"/>
              </w:rPr>
              <w:t>ELG 7.19 Writing:  (Second and Third Demonstration):</w:t>
            </w:r>
            <w:r>
              <w:rPr>
                <w:sz w:val="20"/>
                <w:szCs w:val="20"/>
              </w:rPr>
              <w:t xml:space="preserve">  Write a narrative (monologue and/or poem) to develop a real or imagined experience (of choice and consequence). CCW3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choice/consequence relationship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precise words and phrases to establish ton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ify intended audienc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narrative structure and plot elements (sequence, dialogue, details, characters, setting, description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se poetic devices to enhance and support meaning  (metaphors, similes, imagery, symbols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ummative Assessmen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>EA1: Creating and Presenting an Original Monologu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SymbolMT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rebuchet MS"/>
                <w:sz w:val="20"/>
                <w:szCs w:val="20"/>
              </w:rPr>
              <w:t>EA2: Writing a Narrative Poem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LG </w:t>
            </w: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  <w:color w:val="000000"/>
                <w:sz w:val="20"/>
                <w:szCs w:val="20"/>
              </w:rPr>
              <w:t xml:space="preserve">20 Speaking:  </w:t>
            </w:r>
            <w:r>
              <w:rPr>
                <w:color w:val="000000"/>
                <w:sz w:val="20"/>
                <w:szCs w:val="20"/>
              </w:rPr>
              <w:t>Adapt speech and apply performance techniques to monologues CCS6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inflection changes to establish purpose and interes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icit emotional response from audience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ures, facial expression, movement, props and tone enhance idea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900" w:gutter="0" w:header="72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300"/>
      <w:contextualSpacing/>
      <w:jc w:val="center"/>
      <w:rPr>
        <w:sz w:val="44"/>
      </w:rPr>
    </w:pPr>
    <w:r>
      <w:rPr>
        <w:sz w:val="44"/>
      </w:rPr>
      <w:t>Essential Learning Goals and Assess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2:22:00Z</dcterms:created>
  <dc:creator>temp</dc:creator>
  <dc:description/>
  <dc:language>en-US</dc:language>
  <cp:lastModifiedBy>Epperson, Kent</cp:lastModifiedBy>
  <cp:lastPrinted>2011-04-27T13:00:00Z</cp:lastPrinted>
  <dcterms:modified xsi:type="dcterms:W3CDTF">2011-06-09T22:22:00Z</dcterms:modified>
  <cp:revision>2</cp:revision>
  <dc:subject/>
  <dc:title/>
</cp:coreProperties>
</file>